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первы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07:0201008:1306, площадью 9 кв.м., отнесенный к землям населенных пунктов, имеющий вид разрешенного использования: объекты гаражного назначения, имеющий цель использования: для размещения сарая, расположенный по адресу: Самарская область, г. Похвистнево,               ул. Комсомольская, 37/13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диновременно не позднее 01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 Наименование получателя: УФК по Самарской области (Администрация городского округа Похвистнево Самарской области),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                       КБК 910 1 11 05012 04 0000 120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3</w:t>
      </w:r>
      <w:r>
        <w:rPr>
          <w:rFonts w:cs="Times New Roman"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1008:1306, площадью 9 кв.м., с видом разрешенного использования: объекты гаражного назначения, имеющий цель использования: для размещения сара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г. Похвистнево, ул. Комсомольская, 37/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1-06-17T13:12:00Z</cp:lastPrinted>
  <dcterms:modified xsi:type="dcterms:W3CDTF">2021-06-22T05:43:00Z</dcterms:modified>
  <cp:revision>35</cp:revision>
  <dc:subject/>
  <dc:title/>
</cp:coreProperties>
</file>